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věrečná zpráva</w:t>
      </w:r>
    </w:p>
    <w:p>
      <w:pPr>
        <w:pStyle w:val="Normal"/>
        <w:jc w:val="center"/>
        <w:rPr/>
      </w:pPr>
      <w:r>
        <w:rPr>
          <w:b/>
          <w:sz w:val="28"/>
        </w:rPr>
        <w:t>o výsledcích inž. geologického  průzku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 přístavby nemocniční budovy</w:t>
      </w:r>
    </w:p>
    <w:p>
      <w:pPr>
        <w:pStyle w:val="Normal"/>
        <w:jc w:val="center"/>
        <w:rPr/>
      </w:pPr>
      <w:r>
        <w:rPr>
          <w:b/>
          <w:sz w:val="44"/>
        </w:rPr>
        <w:t xml:space="preserve">v Novém Bydžově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( 022 – 57 – 20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Listopad 202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 xml:space="preserve">  </w:t>
      </w:r>
      <w:r>
        <w:rPr/>
        <w:t>AQUA PLUS s.r.o. – studnařství,  stavebně geologický a hydrogeologický průzku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Název úkolu</w:t>
            </w:r>
            <w:r>
              <w:rPr>
                <w:b/>
                <w:sz w:val="36"/>
              </w:rPr>
              <w:t xml:space="preserve"> :           </w:t>
            </w:r>
            <w:r>
              <w:rPr>
                <w:sz w:val="24"/>
                <w:szCs w:val="24"/>
              </w:rPr>
              <w:t>Nový Bydžov-přístavby nemocniční budov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 xml:space="preserve">Objednatel :                 </w:t>
            </w:r>
            <w:r>
              <w:rPr>
                <w:sz w:val="24"/>
                <w:szCs w:val="24"/>
              </w:rPr>
              <w:t>IRBOS s.r.o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Čestice 11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Kostelec nd Orlicí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/>
              <w:t xml:space="preserve">                                            </w:t>
            </w:r>
            <w:r>
              <w:rPr/>
              <w:t>PSČ 517 4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 xml:space="preserve">Zakázkové číslo :         </w:t>
            </w:r>
            <w:r>
              <w:rPr>
                <w:sz w:val="24"/>
              </w:rPr>
              <w:t>022 – 57 – 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Zpracovatel úkolu :     </w:t>
            </w:r>
            <w:r>
              <w:rPr>
                <w:sz w:val="24"/>
              </w:rPr>
              <w:t>RNDr Zdeněk Šafránek, tel. 724 531 476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             </w:t>
            </w:r>
            <w:r>
              <w:rPr>
                <w:sz w:val="24"/>
              </w:rPr>
              <w:t>Ing</w:t>
            </w:r>
            <w:r>
              <w:rPr>
                <w:b/>
                <w:sz w:val="36"/>
              </w:rPr>
              <w:t xml:space="preserve">. </w:t>
            </w:r>
            <w:r>
              <w:rPr>
                <w:sz w:val="24"/>
              </w:rPr>
              <w:t>Radek Bonaventura</w:t>
            </w:r>
            <w:r>
              <w:rPr>
                <w:b/>
                <w:sz w:val="3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24"/>
              </w:rPr>
              <w:t>Schwarzovo náměstí 1084, Pardubice, PSČ 530 03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8"/>
        </w:rPr>
        <w:t xml:space="preserve">Obsah :  </w:t>
      </w:r>
      <w:r>
        <w:rPr>
          <w:b/>
          <w:sz w:val="36"/>
        </w:rPr>
        <w:t xml:space="preserve">                                                                              </w:t>
      </w:r>
      <w:r>
        <w:rPr>
          <w:sz w:val="28"/>
        </w:rPr>
        <w:t>str 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.    Úvod ………………………………………………………………        3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.    Poloha území, stav dosavadní prozkoumanosti …   ………………        3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řehled geologických poměrů …………………………………….        3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růzkumné práce, popis sond …………. …………………………        4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echnické závěry                      …………………………………….       6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ávěr …………………………………………………………   ……    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ílohy 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ituace průzkumných sond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3 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6"/>
        </w:numPr>
        <w:rPr>
          <w:b/>
          <w:b/>
          <w:sz w:val="36"/>
        </w:rPr>
      </w:pPr>
      <w:r>
        <w:rPr>
          <w:b/>
          <w:sz w:val="36"/>
        </w:rPr>
        <w:t>Úvod</w:t>
      </w:r>
    </w:p>
    <w:p>
      <w:pPr>
        <w:pStyle w:val="Heading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Předložený posudek o výsledcích inž.geologického  průzkumu pro přístavby nemocniční budovy v areálu novobydžovské nemocnice byl vypracován na základě  požadavku s.r.o. IRBOS se sídlem v Česticích. </w:t>
      </w:r>
    </w:p>
    <w:p>
      <w:pPr>
        <w:pStyle w:val="Heading5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ílem průzkumu  bylo ověřit úložné  poměry v zájmovém prostoru, posoudit  z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kladové podmínky a navrhnout spolehlivý a ekonomicky přiměřený způsob založení plánovaných přístave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jednatel poskytl pro zahájení průzkumných prací situaci zájmového prostoru  </w:t>
      </w:r>
    </w:p>
    <w:p>
      <w:pPr>
        <w:pStyle w:val="Normal"/>
        <w:jc w:val="both"/>
        <w:rPr/>
      </w:pPr>
      <w:r>
        <w:rPr>
          <w:sz w:val="24"/>
        </w:rPr>
        <w:t xml:space="preserve">s vyznačením projektovaných přístaveb situovaných při západním a východním štítu předmětné budov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o dohodě se zadavatelem resp. s ohledem na poměrně velké náklady na průzkumnou sondáž byl průzkum zpracován z podstatné části na výsledcích dřívější průzkumné vrtby situované několik desítek metrů od východního štítu přistavované stavb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36"/>
        </w:rPr>
      </w:pPr>
      <w:r>
        <w:rPr>
          <w:b/>
          <w:sz w:val="36"/>
        </w:rPr>
        <w:t>Poloha území, stav dosavadní prozkoumanosti</w:t>
      </w:r>
    </w:p>
    <w:p>
      <w:pPr>
        <w:pStyle w:val="Normal"/>
        <w:ind w:left="90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Zájmové území se nachází  v západní části nemocničního areál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Podle výsledků archivní rešerše bylo v roce 1987 vyhloubeno několik inž. geologických vrtů v poměrně blízkém sousedství východního štítu předmětné 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e skupiny zhruba 4 – 5 vrtů byly do zpracovaného posudku vyňaty dva nejblíže situované vrty označené zde S2 a  S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6"/>
        </w:numPr>
        <w:rPr>
          <w:b/>
          <w:b/>
          <w:sz w:val="36"/>
        </w:rPr>
      </w:pPr>
      <w:r>
        <w:rPr>
          <w:b/>
          <w:sz w:val="36"/>
        </w:rPr>
        <w:t>Přehled geologických poměr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ájmová lokalita se nachází  v plochém terénu  pleistocénní štěrkopískové terasy zakryté několik metrů mocným souvrstvím hlinitých holocenních uloženi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V širším geomorfologickém pohledu leží Nový Bydžov v Novobydžovské tabuli – </w:t>
      </w:r>
    </w:p>
    <w:p>
      <w:pPr>
        <w:pStyle w:val="Normal"/>
        <w:rPr>
          <w:sz w:val="24"/>
        </w:rPr>
      </w:pPr>
      <w:r>
        <w:rPr>
          <w:sz w:val="24"/>
        </w:rPr>
        <w:t>ploché slínovcové pahorkatině v povodí Cidlin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4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 stránce regionálně-geologické se zájmové území nalézá v labské oblasti České </w:t>
      </w:r>
    </w:p>
    <w:p>
      <w:pPr>
        <w:pStyle w:val="Normal"/>
        <w:rPr>
          <w:sz w:val="24"/>
        </w:rPr>
      </w:pPr>
      <w:r>
        <w:rPr>
          <w:sz w:val="24"/>
        </w:rPr>
        <w:t>křídové tabule s převládajícím písčito-jílovitým resp. slínovcovým vývojem svrchnokřídové sediment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Ve smyslu hydrogeologické rajonizace ČR (1986) leží předmětné území v rajonu 436 Labská kříd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ředkvarterní podklad zde budují svrchnokřídové vápnité jílovce resp. slínovce labské </w:t>
      </w:r>
    </w:p>
    <w:p>
      <w:pPr>
        <w:pStyle w:val="Normal"/>
        <w:rPr/>
      </w:pPr>
      <w:r>
        <w:rPr>
          <w:sz w:val="24"/>
        </w:rPr>
        <w:t xml:space="preserve">facie se zvětralým povrchem  okolo  7 - 10 m pod terénem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odní část kvarterního pokryvného komplexu tvoří několik metrů mocná fluviální </w:t>
      </w:r>
    </w:p>
    <w:p>
      <w:pPr>
        <w:pStyle w:val="Normal"/>
        <w:rPr>
          <w:sz w:val="24"/>
        </w:rPr>
      </w:pPr>
      <w:r>
        <w:rPr>
          <w:sz w:val="24"/>
        </w:rPr>
        <w:t>štěrkopísková terasa s povrchem okolo 4 – 5 m pod terénem, svrchní část pokryvu představuje souvrství  polygenetických popř. eolických  hlin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ájmové území je zvodnělé mělkou resp. kvarterní  podzemní vodou akumulovanou ve spodní, štěrkopískové partii pokryvu.  Zde je voda napjatá nadložními málo propustnými  hlínami. Volná hladina podzemní vody kolísá okolo 3-4  m pod terén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900" w:hanging="0"/>
        <w:rPr>
          <w:b/>
          <w:b/>
          <w:sz w:val="36"/>
        </w:rPr>
      </w:pPr>
      <w:r>
        <w:rPr>
          <w:b/>
          <w:sz w:val="36"/>
        </w:rPr>
        <w:t>4. Průzkumné práce, popis son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 přístavbu východního štítu předmětné stavby byly  využity výše zmíněné archivní sondy označené S2 a S3 situované v obdobných resp. shodných geomorfologických poměrech v poměrné blízkosti budoucího staveniště , pro přístavbu západního štítu byla ručním způsobem vyvrtána nová sonda S1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sz w:val="24"/>
        </w:rPr>
        <w:t>Popis archivních  sond  byl aktualizován dle současných zvyklostí a doplněn  klasifikací dle ČSN 731001 (základová půda) a ČSN 733050 (těžitelnost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 sondách byl zastižen následující sled vrstev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36"/>
        </w:rPr>
        <w:t xml:space="preserve">S 1   hloubena s úrovně dna výhlubně bokem  před dveřmi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36"/>
        </w:rPr>
        <w:t xml:space="preserve">        </w:t>
      </w:r>
      <w:r>
        <w:rPr>
          <w:b/>
          <w:i/>
          <w:sz w:val="36"/>
        </w:rPr>
        <w:t>márnice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18"/>
        </w:rPr>
        <w:t>klasifikace     těžitelnost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i/>
          <w:sz w:val="36"/>
        </w:rPr>
        <w:t>ČSN 731001      ČSN 733050</w:t>
      </w:r>
    </w:p>
    <w:tbl>
      <w:tblPr>
        <w:tblW w:w="85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386"/>
        <w:gridCol w:w="992"/>
        <w:gridCol w:w="1101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0.0– 0.15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Beton zchátralý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 xml:space="preserve">-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 xml:space="preserve">4-5  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5– 0.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3 –2.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- 2.8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8– 3.3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vážka – hlína písčitá s kamemivem a štěrky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nědá hlína prachovitá, místy až jílovitá, tuhá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tto tuhá až měkká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tto tuhá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-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6/CI-F8/CH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6/CI-F8/CH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2-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2-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hladina podzemní vody :   nezastižena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5-          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36"/>
        </w:rPr>
        <w:t xml:space="preserve">S 2        </w:t>
      </w:r>
      <w:r>
        <w:rPr>
          <w:b/>
          <w:i/>
          <w:sz w:val="32"/>
          <w:szCs w:val="32"/>
        </w:rPr>
        <w:t>kóta ohlubně 232,30 m n.m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18"/>
        </w:rPr>
        <w:t>klasifikace     těžitelnost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i/>
          <w:sz w:val="36"/>
        </w:rPr>
        <w:t>ČSN 731001      ČSN 733050</w:t>
      </w:r>
    </w:p>
    <w:tbl>
      <w:tblPr>
        <w:tblW w:w="85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386"/>
        <w:gridCol w:w="992"/>
        <w:gridCol w:w="1101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0.0– 0.8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Navážka – hlinito-kamenitá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 xml:space="preserve">-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 xml:space="preserve">3-4  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8– 1.6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6 –2.8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lína hnědá tuhá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lína prachovitá až jemně písčitá tuhá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6/CI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7MH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2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8 – 4.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Hnědá hlína prachovito-jílovitá tuhá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8/CH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2 – 4.9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9 – 5.1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Červenavě hnědá hlína tuhá-pevná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nědý hlinitý střednozrnný pís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F6/CI        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4/SM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2 – 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>
          <w:i/>
          <w:sz w:val="24"/>
        </w:rPr>
        <w:t xml:space="preserve">5.1 – 5.6    Dtto červenavě hnědý s 25 % štěrků do 6 cm                    S3/S-F          2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5.6 – 6.5   Hnědá hlína jílovitá tuhá                                                  F8/CH           3</w:t>
      </w:r>
    </w:p>
    <w:p>
      <w:pPr>
        <w:pStyle w:val="Normal"/>
        <w:rPr/>
      </w:pPr>
      <w:r>
        <w:rPr>
          <w:i/>
          <w:sz w:val="24"/>
        </w:rPr>
        <w:t xml:space="preserve">6.5 – 6.8   Červenavě hnědý písčitý štěrk, 50 % štěrků do 7 cn          G3/G-F         3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6.8 – 7.3  Dtto do 8 cm                                                                        G3/G-F         3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.3 – 8.0   Šedý slínovec zvětralý                                                           R 6             4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.0 – 9.0   Dtto navětralý                                                                       R 4            5-6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hladina podzemní vody :   3,3 m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36"/>
        </w:rPr>
        <w:t>S 3      kóta ohlubně 231,90 m n.m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                                                                                                                                                </w:t>
      </w:r>
      <w:r>
        <w:rPr>
          <w:b/>
          <w:i/>
          <w:sz w:val="18"/>
        </w:rPr>
        <w:t>klasifikace     těžitelnost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i/>
          <w:sz w:val="36"/>
        </w:rPr>
        <w:t>ČSN 731001      ČSN 733050</w:t>
      </w:r>
    </w:p>
    <w:tbl>
      <w:tblPr>
        <w:tblW w:w="85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386"/>
        <w:gridCol w:w="992"/>
        <w:gridCol w:w="1101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0.0– 1.5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Navážka – hlinito-kamenitá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 xml:space="preserve">-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 xml:space="preserve">3-4  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5–4.0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0 –4.4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lína hnědá tuhá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Hlína tuhá písčitá červenavě hnědá s ojedinělými štěrky a úlomky do 4 cm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6/CI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3MS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2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4 – 4.9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Červenavě hnědý hlinitý písek hrubozrnný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se štěrky do 6 cm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3/S-F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9 – 5.3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5.3 – 6.5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lína tuhá prachovitá až  jemně písčitá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nědý písek hrubozrnný s 50 % štěrků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8 c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F7/MH        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3/G-F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2 – 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>
          <w:i/>
          <w:sz w:val="24"/>
        </w:rPr>
        <w:t xml:space="preserve">6.5 – 6.7    Zelenavě šedý slín tuhý, kespodu pevný                         F8/CH          3 </w:t>
      </w:r>
    </w:p>
    <w:p>
      <w:pPr>
        <w:pStyle w:val="Normal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6.7 – 7.4   Šedý slínovec zvětralý                                                           R 6             4</w:t>
      </w:r>
    </w:p>
    <w:p>
      <w:pPr>
        <w:pStyle w:val="Normal"/>
        <w:rPr/>
      </w:pPr>
      <w:r>
        <w:rPr>
          <w:i/>
          <w:sz w:val="24"/>
        </w:rPr>
        <w:t>7.4 –10.0   Dtto navětralý                                                                       R 4            5-6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          </w:t>
      </w:r>
      <w:r>
        <w:rPr>
          <w:i/>
          <w:sz w:val="24"/>
        </w:rPr>
        <w:t>hladina podzemní vody :  2,6  m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6 -                                       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Technické závěry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Základovou půdu  případných plošných základů resp. základovou půdu v úrovních nad hladinou podzemní vody  tvoří v celém zájmovém prostoru holocenní hlíny (zeminy tř. F6/CI, F7/MH, F8/CH apod.  – ČSN 731001)  sahající na vybraném staveništi do hloubek zhruba</w:t>
      </w:r>
    </w:p>
    <w:p>
      <w:pPr>
        <w:pStyle w:val="TextBody"/>
        <w:rPr/>
      </w:pPr>
      <w:r>
        <w:rPr/>
        <w:t xml:space="preserve">  </w:t>
      </w:r>
      <w:r>
        <w:rPr/>
        <w:t>4 – 5 m od přirozeného povrchu terénu, cca 1 – 2 m pod volnou hladinu podzemní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Pod holocenními hlínami spočívá zvodnělá štěrkopísková pleistocenní říční terasa (zeminy tř.  S3/S-F, G3/G-F apod.) s polohami zemin jílovitých F8/CH apod., sahající zhruba 6,5 – 7,5 m pod teré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 xml:space="preserve">V podloží štěrkopísků bylo zastiženo zvětralé (R6), hlouběji navětralé (R4) slínovcové podloží místy kryté eluviálními slíny F8/CH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o výše uvedené typy zemin a hornin udává ČSN 731001 následující fyzikálně-mechanické parametry 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708"/>
        <w:gridCol w:w="709"/>
        <w:gridCol w:w="709"/>
        <w:gridCol w:w="709"/>
        <w:gridCol w:w="708"/>
        <w:gridCol w:w="709"/>
        <w:gridCol w:w="709"/>
        <w:gridCol w:w="71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ZEMINA(HORNIN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tř. ČSN 73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i/>
                <w:i/>
              </w:rPr>
            </w:pPr>
            <w:r>
              <w:rPr>
                <w:i/>
              </w:rPr>
              <w:t xml:space="preserve">v </w:t>
            </w:r>
            <w:r>
              <w:rPr/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(1)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Symbol" w:cs="Symbol" w:ascii="Symbol" w:hAnsi="Symbol"/>
              </w:rPr>
              <w:t>g</w:t>
            </w:r>
          </w:p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kN/m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Edef 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(Mp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u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vertAlign w:val="subscript"/>
              </w:rPr>
              <w:t xml:space="preserve">    </w:t>
            </w:r>
            <w:r>
              <w:rPr/>
              <w:t xml:space="preserve">( </w:t>
            </w:r>
            <w:r>
              <w:rPr>
                <w:rFonts w:eastAsia="Symbol" w:cs="Symbol" w:ascii="Symbol" w:hAnsi="Symbol"/>
                <w:vertAlign w:val="superscript"/>
              </w:rPr>
              <w:t>o</w:t>
            </w:r>
            <w:r>
              <w:rPr/>
              <w:t xml:space="preserve"> )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ef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vertAlign w:val="subscript"/>
              </w:rPr>
              <w:t xml:space="preserve">   </w:t>
            </w:r>
            <w:r>
              <w:rPr/>
              <w:t xml:space="preserve">( </w:t>
            </w:r>
            <w:r>
              <w:rPr>
                <w:rFonts w:eastAsia="Symbol" w:cs="Symbol" w:ascii="Symbol" w:hAnsi="Symbol"/>
                <w:vertAlign w:val="superscript"/>
              </w:rPr>
              <w:t>o</w:t>
            </w:r>
            <w:r>
              <w:rPr>
                <w:vertAlign w:val="superscript"/>
              </w:rPr>
              <w:t xml:space="preserve"> 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</w:t>
            </w:r>
            <w:r>
              <w:rPr/>
              <w:t>C u (kPa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ef (kPa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prachovité a jemně písčité hlíny a jíly souhrnně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konz. tuhé až měkk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F6/CI, F7/MH,</w:t>
            </w:r>
          </w:p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F8/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21,0</w:t>
            </w:r>
          </w:p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dtto konz. tuh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d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</w:t>
            </w:r>
            <w:r>
              <w:rPr/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dtto konz. tuh. až pe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d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dtto konz. pevn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d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písčitá hlína tu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3/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dtto pev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3/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hlinitý pís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4/S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slabě hliň. pís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3/S-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 </w:t>
            </w: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štěrky souhrnn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G3/G-F G4/GM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 </w:t>
            </w:r>
            <w:r>
              <w:rPr/>
              <w:t xml:space="preserve">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slín tuh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F8/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slín pevný eluviál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F8/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zvětralý slínov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dtto navětral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R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360"/>
        <w:rPr>
          <w:sz w:val="24"/>
        </w:rPr>
      </w:pPr>
      <w:r>
        <w:rPr>
          <w:sz w:val="24"/>
        </w:rPr>
        <w:t>7 -</w:t>
      </w:r>
    </w:p>
    <w:p>
      <w:pPr>
        <w:pStyle w:val="Normal"/>
        <w:spacing w:lineRule="atLeast" w:line="360"/>
        <w:rPr/>
      </w:pPr>
      <w:r>
        <w:rPr>
          <w:i/>
        </w:rPr>
        <w:t>v</w:t>
      </w:r>
      <w:r>
        <w:rPr/>
        <w:t xml:space="preserve">     …………..  Poissonovo číslo</w:t>
      </w:r>
    </w:p>
    <w:p>
      <w:pPr>
        <w:pStyle w:val="Normal"/>
        <w:spacing w:lineRule="atLeast" w:line="360"/>
        <w:rPr/>
      </w:pP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  …………..    převodní součinitel</w:t>
      </w:r>
    </w:p>
    <w:p>
      <w:pPr>
        <w:pStyle w:val="Normal"/>
        <w:spacing w:lineRule="atLeast" w:line="360"/>
        <w:rPr/>
      </w:pP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 xml:space="preserve">      ………….   objemová tíha </w:t>
      </w:r>
    </w:p>
    <w:p>
      <w:pPr>
        <w:pStyle w:val="Normal"/>
        <w:spacing w:lineRule="atLeast" w:line="360"/>
        <w:rPr/>
      </w:pPr>
      <w:r>
        <w:rPr/>
        <w:t>Edef  ………….   modul přetvárnosti</w:t>
      </w:r>
    </w:p>
    <w:p>
      <w:pPr>
        <w:pStyle w:val="Normal"/>
        <w:spacing w:lineRule="atLeast" w:line="360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u</w:t>
      </w:r>
      <w:r>
        <w:rPr/>
        <w:t xml:space="preserve">     ..………..   úhel vnitřního tření totální</w:t>
      </w:r>
    </w:p>
    <w:p>
      <w:pPr>
        <w:pStyle w:val="Normal"/>
        <w:spacing w:lineRule="atLeast" w:line="360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ef</w:t>
      </w:r>
      <w:r>
        <w:rPr/>
        <w:t xml:space="preserve">    ………….   úhel vnitřního tření efektivní</w:t>
      </w:r>
    </w:p>
    <w:p>
      <w:pPr>
        <w:pStyle w:val="Normal"/>
        <w:spacing w:lineRule="atLeast" w:line="360"/>
        <w:rPr/>
      </w:pPr>
      <w:r>
        <w:rPr/>
        <w:t>Cu     …………    soudržnost totální</w:t>
      </w:r>
    </w:p>
    <w:p>
      <w:pPr>
        <w:pStyle w:val="Normal"/>
        <w:spacing w:lineRule="atLeast" w:line="360"/>
        <w:rPr/>
      </w:pPr>
      <w:r>
        <w:rPr/>
        <w:t>Cef    …………    soudržnost efektivní</w:t>
      </w:r>
    </w:p>
    <w:p>
      <w:pPr>
        <w:pStyle w:val="Normal"/>
        <w:spacing w:lineRule="atLeast" w:line="360"/>
        <w:rPr/>
      </w:pPr>
      <w:r>
        <w:rPr/>
      </w:r>
    </w:p>
    <w:p>
      <w:pPr>
        <w:pStyle w:val="Footer"/>
        <w:numPr>
          <w:ilvl w:val="0"/>
          <w:numId w:val="9"/>
        </w:numPr>
        <w:spacing w:lineRule="atLeast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hodnoty tabulkové výpočtové únosnsti Rd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tLeast" w:line="360"/>
        <w:rPr/>
      </w:pPr>
      <w:r>
        <w:rPr/>
        <w:t>ZEMINA (HORNINA)                          tř. ČSN                   tabulková výpočtová únosnost Rdt (kPa) pro šíři zákl.</w:t>
      </w:r>
    </w:p>
    <w:p>
      <w:pPr>
        <w:pStyle w:val="Normal"/>
        <w:spacing w:lineRule="atLeast" w:line="360"/>
        <w:rPr/>
      </w:pPr>
      <w:r>
        <w:rPr/>
        <w:t xml:space="preserve">                                                                </w:t>
      </w:r>
      <w:r>
        <w:rPr/>
        <w:t xml:space="preserve">731001                              0,5 m         1 m              3 m              6 m       </w:t>
      </w:r>
    </w:p>
    <w:p>
      <w:pPr>
        <w:pStyle w:val="Normal"/>
        <w:spacing w:lineRule="atLeast" w:line="360"/>
        <w:rPr/>
      </w:pPr>
      <w:r>
        <w:rPr/>
        <w:t>prachovité a velmi jemně písčité</w:t>
      </w:r>
    </w:p>
    <w:p>
      <w:pPr>
        <w:pStyle w:val="Normal"/>
        <w:spacing w:lineRule="atLeast" w:line="360"/>
        <w:rPr/>
      </w:pPr>
      <w:r>
        <w:rPr/>
        <w:t>hlíny a jíly tuhé až měkké konz.          F6/CI,F5/ML,F7MH   _________________    75 _______________</w:t>
      </w:r>
    </w:p>
    <w:p>
      <w:pPr>
        <w:pStyle w:val="Normal"/>
        <w:spacing w:lineRule="atLeast" w:line="360"/>
        <w:rPr/>
      </w:pPr>
      <w:r>
        <w:rPr/>
        <w:t>dtto tuhé konz.                                              dtto                     __________________  90________________</w:t>
      </w:r>
    </w:p>
    <w:p>
      <w:pPr>
        <w:pStyle w:val="Normal"/>
        <w:spacing w:lineRule="atLeast" w:line="360"/>
        <w:rPr/>
      </w:pPr>
      <w:r>
        <w:rPr/>
        <w:t>dtto  tuhé až pevné konz.                              dtto                     __________________125________________</w:t>
      </w:r>
    </w:p>
    <w:p>
      <w:pPr>
        <w:pStyle w:val="Normal"/>
        <w:spacing w:lineRule="atLeast" w:line="360"/>
        <w:rPr/>
      </w:pPr>
      <w:r>
        <w:rPr/>
        <w:t>dttp pevné konzistence                                  dtto                    __________________160________________</w:t>
      </w:r>
    </w:p>
    <w:p>
      <w:pPr>
        <w:pStyle w:val="Normal"/>
        <w:spacing w:lineRule="atLeast" w:line="360"/>
        <w:rPr/>
      </w:pPr>
      <w:r>
        <w:rPr/>
        <w:t>písčitá hlína tuhá                                          F3/MS                 __________________175________________</w:t>
      </w:r>
    </w:p>
    <w:p>
      <w:pPr>
        <w:pStyle w:val="Normal"/>
        <w:spacing w:lineRule="atLeast" w:line="360"/>
        <w:rPr/>
      </w:pPr>
      <w:r>
        <w:rPr/>
        <w:t>písčitá hlína pevná                                        F3/MS                 __________________275________________</w:t>
      </w:r>
    </w:p>
    <w:p>
      <w:pPr>
        <w:pStyle w:val="Normal"/>
        <w:spacing w:lineRule="atLeast" w:line="360"/>
        <w:rPr/>
      </w:pPr>
      <w:r>
        <w:rPr/>
        <w:t>hlinitý písek                                                  S4/SM                         175              225            300                250</w:t>
      </w:r>
    </w:p>
    <w:p>
      <w:pPr>
        <w:pStyle w:val="Normal"/>
        <w:spacing w:lineRule="atLeast" w:line="360"/>
        <w:rPr/>
      </w:pPr>
      <w:r>
        <w:rPr/>
        <w:t>slabě hlinitý písek                                         S3/S-F                         225              275            400                325</w:t>
      </w:r>
    </w:p>
    <w:p>
      <w:pPr>
        <w:pStyle w:val="Normal"/>
        <w:spacing w:lineRule="atLeast" w:line="360"/>
        <w:rPr/>
      </w:pPr>
      <w:r>
        <w:rPr/>
        <w:t xml:space="preserve">štěrky souhrnně                                        G4/GM,G3/G-F               275              375            550                 400    </w:t>
      </w:r>
    </w:p>
    <w:p>
      <w:pPr>
        <w:pStyle w:val="TextBody"/>
        <w:spacing w:lineRule="atLeast" w:line="360"/>
        <w:rPr/>
      </w:pPr>
      <w:r>
        <w:rPr>
          <w:sz w:val="20"/>
        </w:rPr>
        <w:t>slín tuhý                                                         F8/CH                __________________  90________________</w:t>
      </w:r>
    </w:p>
    <w:p>
      <w:pPr>
        <w:pStyle w:val="TextBody"/>
        <w:spacing w:lineRule="atLeast" w:line="360"/>
        <w:rPr/>
      </w:pPr>
      <w:r>
        <w:rPr>
          <w:sz w:val="20"/>
        </w:rPr>
        <w:t>slín pevný  (eluvium)                                     F8/CH                __________________200________________</w:t>
      </w:r>
    </w:p>
    <w:p>
      <w:pPr>
        <w:pStyle w:val="TextBody"/>
        <w:spacing w:lineRule="atLeast" w:line="360"/>
        <w:rPr/>
      </w:pPr>
      <w:r>
        <w:rPr>
          <w:sz w:val="20"/>
        </w:rPr>
        <w:t xml:space="preserve"> </w:t>
      </w:r>
      <w:r>
        <w:rPr>
          <w:sz w:val="20"/>
        </w:rPr>
        <w:t>zvětralý slínovec                                        R 6, R 5                 _________________  300________________</w:t>
      </w:r>
    </w:p>
    <w:p>
      <w:pPr>
        <w:pStyle w:val="Normal"/>
        <w:rPr/>
      </w:pPr>
      <w:r>
        <w:rPr/>
        <w:t>dtto navětralý                                                   R 4                    __________________550________________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Náročnější přístavbu východního štítu přistavované budovy doporučujeme založit na vrtaných pilotách vetknutých do navětralého slínovcového podkladu  R4 s povrchem okolo 7,5 – 8 m pod terén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Vetknutí pilot do říčních štěrkopísků by bylo problematické kvůli jílovitým vložkám ve štěrkopískovém souvrství a riziku jejich zkypření vlivem hydraulického spádu mezi pláštěm vrtu a jeho dnem při hloubení vrtů..</w:t>
      </w:r>
    </w:p>
    <w:p>
      <w:pPr>
        <w:pStyle w:val="TextBody"/>
        <w:rPr/>
      </w:pPr>
      <w:r>
        <w:rPr/>
        <w:t xml:space="preserve">        </w:t>
      </w:r>
      <w:r>
        <w:rPr/>
        <w:t xml:space="preserve">Agresivita podzemní vody je nepravděpodobná ( zvodnělá souvrství neobsahují vložky organických zemin produkující CO2). I  kdyby voda nějakou agresivitu jevila, bude při standartně zpracovaném a uloženém betonu nepodstatná (piloty bude třeba betonovat násypnou rourou ode dna vrtu, aby se ve vodě neodměšoval cement od štěrkopísku).   </w:t>
      </w:r>
    </w:p>
    <w:p>
      <w:pPr>
        <w:pStyle w:val="TextBody"/>
        <w:numPr>
          <w:ilvl w:val="0"/>
          <w:numId w:val="7"/>
        </w:numPr>
        <w:rPr/>
      </w:pPr>
      <w:r>
        <w:rPr/>
        <w:t>8 -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</w:t>
      </w:r>
      <w:r>
        <w:rPr/>
        <w:t>Méně náročnou přístavbu západního štítu bude možno založit plošně na základové desce nebo na základových pase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S ohledem na malou únosnost holocenních hlin bude vhodné upravit základovou spáru základovývh pasů  hutněným polštářem z „hubeného“ betonu o takové tlouštce, aby napětí na jeho bázi s jistou reservou  nepřekračovala odvozená normová namáhání Rdt  holocenních hlin  tuhých až měkkých konzistencí, odvozená s distribučních grafů uvedených v ČSN 73100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6. Závěr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/>
        <w:t xml:space="preserve">        </w:t>
      </w:r>
      <w:r>
        <w:rPr/>
        <w:t>Provedený průzkum byl z velké části vypracován na základě výsledků archivní sondáže, situované navíc mimo půdorys  projektovaných přístave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Při hloubení pilot, alespoň těch počátečních, bude třeba přítomnosti kvalifikovaného stavebního dozoru, aby ověřil předpoklady průzkumu resp.  aby stanovil definitivní hloubku vrt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Výkopy plošných základů při západním štítu budovy bude třeba vybetonovat hnedle po odkrytí, resp. očištění a převzetí základové spáry, aby odkryté zeminy nebyly vystaveny povětrnostním vlivům, resp. dešti, mrazu ap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Dodatečné přístavby jsou vždy problematické, protože podzákladí stávající stavby je dávno zkonsolidované a sedání již proběhlo, zatímco přístavby vždycky více či méně sednou. Zpravidla více nad odvrácené straně a méně na přilehlé straně k původní stavbě. Proto se přístavby často odtrhnou od původního objektu.</w:t>
      </w:r>
    </w:p>
    <w:p>
      <w:pPr>
        <w:pStyle w:val="TextBody"/>
        <w:rPr/>
      </w:pPr>
      <w:r>
        <w:rPr/>
        <w:t xml:space="preserve">    </w:t>
      </w:r>
      <w:r>
        <w:rPr/>
        <w:t xml:space="preserve">Proto, je-li to možné, se doporučuje dilatovaní přístavby od přistavované stavb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 xml:space="preserve">Listopad 2020                                                                          RNDr Zdeněk Šafránek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</w:t>
      </w:r>
      <w:r>
        <w:rPr/>
        <w:t>Ing. Radek Bonaventura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</w:t>
      </w:r>
      <w:r>
        <w:rPr/>
        <w:t>tel. 724 531 476</w:t>
      </w:r>
    </w:p>
    <w:p>
      <w:pPr>
        <w:pStyle w:val="TextBody"/>
        <w:rPr/>
      </w:pPr>
      <w:r>
        <w:rPr/>
      </w:r>
    </w:p>
    <w:p>
      <w:pPr>
        <w:pStyle w:val="TextBody"/>
        <w:ind w:left="51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42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i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 w:before="120" w:after="0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5:00Z</dcterms:created>
  <dc:creator>noname</dc:creator>
  <dc:description/>
  <cp:keywords/>
  <dc:language>en-US</dc:language>
  <cp:lastModifiedBy>můj</cp:lastModifiedBy>
  <cp:lastPrinted>2005-01-01T05:21:00Z</cp:lastPrinted>
  <dcterms:modified xsi:type="dcterms:W3CDTF">2001-12-31T20:45:00Z</dcterms:modified>
  <cp:revision>2</cp:revision>
  <dc:subject/>
  <dc:title>Závěrečná zpráva</dc:title>
</cp:coreProperties>
</file>